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2TTY(Local)                                     DVI2TTY(Loc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A#AM#M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vi2tty - preview a dvi-file on an ordinary ascii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Y#YN#NO#OP#PS#SI#I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#dv#vi#i2#2t#tt#ty#y [ options ] dvi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#DE#ES#SC#CR#RI#IP#PT#TI#IO#O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d_#v_#i_#2_#t_#t_#y converts a TeX DVI-file to a format that is  app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iate  for  terminals  and  lineprinters.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nded to be used for preliminary proofreading of TeX-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s.   By default the output is directed to the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al, possibly through a pager (depending on how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m was installed), but it can be directed to a fil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utput leaves much to be desired, but is still use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 to avoid walking to the laserprinter (or wh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) for each iteration of you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_#d_#v_#i_#2_#t_#t_#y produces output for terminals and linepr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s  the  representation  of  documents is naturally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mitive.  Fontchanges are totally ignored, which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 special  symbols,  such as mathematical symbols,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pped into the characters at the corresponding 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"standard"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width of the output text requires more column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s in one line (c.f. the -w option) it  is  broken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veral  lines by _#d_#v_#i_#2_#t_#t_#y although they will be pri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   line    on    regular    TeX     output    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.g.laserprinters).  To show that a broken line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one logical line an  asterisk  (``*'')  in  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on  means  that the logical line is continu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 physical line output by _#d_#v_#i_#2_#t_#t_#y_#.  Such a 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 is  started  with  a  a space and an asteris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two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may  be  specified  in  the  environment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VI2TTY.   Any option on the commandline, conflic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in the environment, will override  the  one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#Op#pt#ti#io#on#ns#s:#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o#o f#fi#il#l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 output to file ``file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p#p l#li#is#s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 the  pages chosen by list.  Numbers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-page numbers (known as \count0). 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t for list is ``1,3:6,8'' to choose pages 1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rough 6 and 8.   Negative  numbers  can  b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ctly  as  in  TeX,  e g -1 comes before -4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`-p-1:-4,17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7 June 1986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2TTY(Local)                                     DVI2TTY(Loc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P#P l#li#is#s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ke -p except  that  page  numbers  refer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tial  ordering  of the pages in the dvi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gative numbers don't make a lot of sense  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w#w n#n   Specify  terminal  width  _#n_#.   Legal  range 16-1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is 80. If your terminal has the abilit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 in  132 columns it might be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-w132 and toggle the terminal into this mo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 will probably look somewhat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q#q     Don't pipe the output through a pager.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fault on some systems (depending on the wh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SA installing the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f#f     Pipe  through  a pager, $PAGER if defined, or wh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r your SA compiled in (often ``more'')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 the  default,  but it is still okay to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 with ``&gt;'', the pager will not  be  used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 is not going to a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F#F     Specify   the  pager  program  to  be  used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verides the $PAGER and the default p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F#Fp#pr#ro#og#g Use ``prog'' as program to pipe output into.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to choose an alternate pager (e g ``-Fless'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l#l     Mark pagebreaks  with  the  two-character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`^L''. The default is to mark them with a form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u#u     Don't make any attempts to find  special  Scand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an  characters.   If  such  characters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 they will map to ``a''  and  ``o''. 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bably  the  default outside of Scandinavia.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  made  the  decision  when   the   program 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s#s     Try  to  find  the  special Scandinavia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on most  (?)   terminals  in  Scandinavia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pped to ``{|}[\]''.  This can be the defaul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 from  files  not  containing  these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  will  be  identical  regardles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#FI#IL#LE#E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usr/ucb/more      probably the default p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#EN#NV#VI#IR#RO#ON#NM#ME#EN#N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R              the pag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VI2TTY               can  be  set  to  hold  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7 June 1986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2TTY(Local)                                     DVI2TTY(Loc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E#EE#E A#AL#LS#SO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, dvi2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#AU#UT#TH#HO#OR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vante Lindahl, Royal Institute of Technology, Stockho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roved C version: Marcel M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seismo, mcvax}!enea!ttds!z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cel@duteca.UU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#BU#UG#G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nks  between  words  get  lost quite easy. This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ly if you are using a wider output  than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one file may be specified on th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7 June 1986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